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áváme tímto Nabídku na plnění zakázky č. zak. dále uvedené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020"/>
      </w:tblGrid>
      <w:tr>
        <w:trPr/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Číslo zakázky, název: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1. </w:t>
      </w:r>
      <w:r>
        <w:rPr/>
        <w:t>Uchazeč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120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: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dlo: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: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Č: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kovní spojení: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psaný dne 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 obchodním rejstříku vedeném: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díl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ložka: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toupený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osoba zájemce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ail: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 Místo plnění: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 Nabídková cena v Kč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cena uvedená zájemcem nesmí být vyšší než cena uvedená zadavatelem v Oznámení v odst. 5.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12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bez DPH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PH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včetně DPH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 Záruční doba v měsících: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5. Zahájení doby plnění:</w:t>
            </w:r>
          </w:p>
        </w:tc>
      </w:tr>
      <w:tr>
        <w:trPr/>
        <w:tc>
          <w:tcPr>
            <w:tcW w:w="9288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6. Ukončení doby plnění:</w:t>
            </w:r>
          </w:p>
        </w:tc>
      </w:tr>
    </w:tbl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 xml:space="preserve">7. </w:t>
      </w:r>
      <w:r>
        <w:rPr/>
        <w:t>Doplňující informace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8. Přílohy:</w:t>
      </w:r>
    </w:p>
    <w:tbl>
      <w:tblPr>
        <w:tblW w:w="5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0"/>
      </w:tblGrid>
      <w:tr>
        <w:trPr/>
        <w:tc>
          <w:tcPr>
            <w:tcW w:w="550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čet listů příloh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pie Živnostenského listu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opie Výpisu z OR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tné prohlášení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znam realizovaných obdobných zakázek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ožkový rozpočet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vrh kupní smlouvy</w:t>
        <w:tab/>
        <w:tab/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140"/>
      </w:tblGrid>
      <w:tr>
        <w:trPr/>
        <w:tc>
          <w:tcPr>
            <w:tcW w:w="514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V: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ne: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zítko, podpis: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Normal"/>
      <w:pBdr>
        <w:bottom w:val="single" w:sz="12" w:space="1" w:color="000000"/>
      </w:pBdr>
      <w:rPr>
        <w:rFonts w:ascii="Arial" w:hAnsi="Arial" w:cs="Arial"/>
        <w:b/>
        <w:b/>
      </w:rPr>
    </w:pPr>
    <w:r>
      <w:rPr>
        <w:rFonts w:cs="Arial" w:ascii="Arial" w:hAnsi="Arial"/>
        <w:b/>
      </w:rPr>
      <w:t>Nabídka na plnění zakázky malého rozsahu (dále jen zakázka)</w:t>
    </w:r>
  </w:p>
  <w:p>
    <w:pPr>
      <w:pStyle w:val="Head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06:18:00Z</dcterms:created>
  <dc:creator>kkynclova</dc:creator>
  <dc:description/>
  <cp:keywords/>
  <dc:language>en-US</dc:language>
  <cp:lastModifiedBy>rfajfrova</cp:lastModifiedBy>
  <cp:lastPrinted>2012-04-06T09:06:00Z</cp:lastPrinted>
  <dcterms:modified xsi:type="dcterms:W3CDTF">2018-05-14T14:25:00Z</dcterms:modified>
  <cp:revision>8</cp:revision>
  <dc:subject/>
  <dc:title>Podáváme tímto Nabídku na plnění zakázky č</dc:title>
</cp:coreProperties>
</file>